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   ceubou  ati   methe   re   livep   asm   all   doy   who   lovedto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lkint   hewoobs.    He   wonlq  ofteu   ex   blorethe   woops   b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db   hisho   use   forho   ursatati   me.    His   mo   theraudfa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ne   verwe   resure   ex   actly   whe   re   hewasp   nt   the  ydi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’twor  ry   mu   chdeca   nse   they   kuew   thatnooue   woulb  hnr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 relit   leqoy.    O   nebay,   ast  he   doytrambed   throng   hthe 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ooqs   heca   meacrosa  sm  all   buuuy   whi   chhe   rescnepfr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  bitch.    Heto   okthe   rad   dit  ho   mean   dmape   a   sm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hutch   forit.    Af   tert   hat,  he   sq   entmor   eti   me  atho   me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   in   gfor   hisbu   uu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   ceubou  ati   methe   re   livep   asm   all   doy   who   lovedto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lkint   hewoobs.    He   wonlq  ofteu   ex   blorethe   woops   b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db   hisho   use   forho   ursatati   me.    His   mo   theraudfa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rne   verwe   resure   ex   actly   whe   re   hewasp   nt   the  ydi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’twor  ry   mu   chdeca   nse   they   kuew   thatnooue   woulb  hnr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 relit   leqoy.    O   nebay,   ast  he   doytrambed   throng   hthe 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ooqs   heca   meacrosa  sm  all   buuuy   whi   chhe   rescnepfr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   bitch.    Heto   okthe   rad   dit  ho   mean   dmape   a   sm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hutch   forit.    Af   tert   hat,  he   sq   entmor   eti   me  atho   me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   in   gfor   hisbu   uu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27:00Z</dcterms:created>
  <dc:creator>fcps</dc:creator>
  <dc:description/>
  <cp:keywords/>
  <dc:language>en-US</dc:language>
  <cp:lastModifiedBy>fcps</cp:lastModifiedBy>
  <dcterms:modified xsi:type="dcterms:W3CDTF">2009-03-19T18:27:00Z</dcterms:modified>
  <cp:revision>2</cp:revision>
  <dc:subject/>
  <dc:title>On   ceubou  ati   methe   re   livep   asm   all   doy   who   lovedto   </dc:title>
</cp:coreProperties>
</file>